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t: Podstawowe czynności w arkuszu – sprawdz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: sprawdzenie umiejętności poprawnego formatowania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k lek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danie kart z ćwiczeniem.</w:t>
      </w:r>
    </w:p>
    <w:p>
      <w:pPr>
        <w:pStyle w:val="Normal"/>
        <w:numPr>
          <w:ilvl w:val="0"/>
          <w:numId w:val="1"/>
        </w:numPr>
        <w:rPr/>
      </w:pPr>
      <w:r>
        <w:rPr/>
        <w:t>Rozdanie dyskietek.</w:t>
      </w:r>
    </w:p>
    <w:p>
      <w:pPr>
        <w:pStyle w:val="Normal"/>
        <w:numPr>
          <w:ilvl w:val="0"/>
          <w:numId w:val="1"/>
        </w:numPr>
        <w:rPr/>
      </w:pPr>
      <w:r>
        <w:rPr/>
        <w:t>Omówienie pracy, czasu jej trwania.</w:t>
      </w:r>
    </w:p>
    <w:p>
      <w:pPr>
        <w:pStyle w:val="Normal"/>
        <w:numPr>
          <w:ilvl w:val="0"/>
          <w:numId w:val="1"/>
        </w:numPr>
        <w:rPr/>
      </w:pPr>
      <w:r>
        <w:rPr/>
        <w:t>Przedstawienie naszych oczekiwań co do wykonania ćwiczenia.</w:t>
      </w:r>
    </w:p>
    <w:p>
      <w:pPr>
        <w:pStyle w:val="Normal"/>
        <w:numPr>
          <w:ilvl w:val="0"/>
          <w:numId w:val="1"/>
        </w:numPr>
        <w:rPr/>
      </w:pPr>
      <w:r>
        <w:rPr/>
        <w:t>Przedstawienie zasad pracy i ich składania.</w:t>
      </w:r>
    </w:p>
    <w:p>
      <w:pPr>
        <w:pStyle w:val="Normal"/>
        <w:numPr>
          <w:ilvl w:val="0"/>
          <w:numId w:val="1"/>
        </w:numPr>
        <w:rPr/>
      </w:pPr>
      <w:r>
        <w:rPr/>
        <w:t>Podsumowanie i ocenie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>zadanie:</w:t>
      </w:r>
      <w:r>
        <w:rPr/>
        <w:t xml:space="preserve"> </w:t>
      </w:r>
    </w:p>
    <w:p>
      <w:pPr>
        <w:pStyle w:val="Normal"/>
        <w:rPr/>
      </w:pPr>
      <w:r>
        <w:rPr/>
        <w:t>Narysuj tabelę jak na rysunku. W zaznaczonych miejscach wpisz formuły, ustaw wysokość wierszy na 20, a szerokość kolumn na 15. Nazwy zakupów wyrównaj do lewej i wyśrodkuj w  pionie, pozostałą zawartość komórek wyśrodkuj w pionie i poziomie. Następnie weź wszystko w ramkę i wypełnij niebieskim kolorem (zwróć uwagę, że lewa i górna krawędź jest inna niż prawa i dolna). Masz do dyspozycji 100 zł napisz formułę, która oblicza stan naszego konta, jeżeli jest wartość dodatnia to wyświetla na czarno, a jeżeli jest ujemna to wyświetla na czerwo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zasady oceniani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800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wysokości i szerokości komó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e otoczenie niebieskim kolo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y zakupów wyrównane w poziomie do lewej i wyśrodkowane w pio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ozostałych komórek wyśrodkowana w pionie i poziom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a i górna krawędź inna niż prawa i do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ie wpisana formuła sumuj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 formuły wskazującej stan konta (ujemny na czerwon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e formuły obliczające 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a formuła sumuj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ie wykonana tabela w ramce (zgodnie z rysunkie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682490" cy="354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18727" b="18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10795</wp:posOffset>
                </wp:positionV>
                <wp:extent cx="1609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pisz formułę obliczającą wartoś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0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pisz formułę obliczającą wart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pt" to="42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102235</wp:posOffset>
                </wp:positionV>
                <wp:extent cx="16090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pisz formułę sumując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8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pisz formułę sumując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17145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43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1143000" cy="5715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386.9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80010</wp:posOffset>
                </wp:positionV>
                <wp:extent cx="16090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pisz formułę wskazującą stan ko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6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pisz formułę wskazującą stan ko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ryteria ocen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5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ardzo dobr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bardzo dobr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 dobr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br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dobr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 dostateczn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stateczn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dostateczn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 dopuszczając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puszczają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Ćwiczenie to wykorzystuję jako utrwalenie materiału z niewielkiego zak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9:12:00Z</dcterms:created>
  <dc:creator>Internet dla gmin</dc:creator>
  <dc:description/>
  <dc:language>en-US</dc:language>
  <cp:lastModifiedBy>KOZIK</cp:lastModifiedBy>
  <dcterms:modified xsi:type="dcterms:W3CDTF">2003-04-06T19:17:00Z</dcterms:modified>
  <cp:revision>4</cp:revision>
  <dc:subject/>
  <dc:title>Temat: </dc:title>
</cp:coreProperties>
</file>